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Predictions:</w:t>
      </w:r>
      <w:r>
        <w:rPr/>
        <w:t xml:space="preserve"> </w:t>
      </w:r>
      <w:r>
        <w:rPr>
          <w:i/>
          <w:sz w:val="28"/>
        </w:rPr>
        <w:t>Inclined Plane</w:t>
      </w:r>
      <w:r>
        <w:rPr/>
        <w:t xml:space="preserve"> </w:t>
        <w:tab/>
        <w:tab/>
        <w:tab/>
        <w:t>Name: 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54480" cy="199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tcome Test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our score out of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5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come Test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r score out of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7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 Names:</w:t>
      </w:r>
      <w:r>
        <w:rPr/>
        <w:br w:type="textWrapping" w:clear="all"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09315</wp:posOffset>
                </wp:positionH>
                <wp:positionV relativeFrom="paragraph">
                  <wp:posOffset>-22860</wp:posOffset>
                </wp:positionV>
                <wp:extent cx="886460" cy="699135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699120"/>
                          <a:chOff x="0" y="0"/>
                          <a:chExt cx="886320" cy="699120"/>
                        </a:xfrm>
                      </wpg:grpSpPr>
                      <wps:wsp>
                        <wps:cNvSpPr/>
                        <wps:spPr>
                          <a:xfrm rot="20442000">
                            <a:off x="318600" y="53100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2000">
                            <a:off x="628560" y="30168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2000">
                            <a:off x="55800" y="114480"/>
                            <a:ext cx="774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5pt;margin-top:7.25pt;width:61pt;height:40.75pt" coordorigin="5457,145" coordsize="1220,815">
                <v:oval id="shape_0" fillcolor="white" stroked="t" o:allowincell="f" style="position:absolute;left:5871;top:800;width:179;height:159;mso-wrap-style:none;v-text-anchor:middle;rotation:341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6359;top:439;width:179;height:159;mso-wrap-style:none;v-text-anchor:middle;rotation:341">
                  <v:fill o:detectmouseclick="t" type="solid" color2="black"/>
                  <v:stroke color="gray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white" stroked="t" o:allowincell="f" style="position:absolute;left:5457;top:144;width:1219;height:739;mso-wrap-style:none;v-text-anchor:middle;rotation:341">
                  <v:fill o:detectmouseclick="t" type="solid" color2="black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0</wp:posOffset>
                </wp:positionH>
                <wp:positionV relativeFrom="paragraph">
                  <wp:posOffset>5080</wp:posOffset>
                </wp:positionV>
                <wp:extent cx="2133600" cy="1612900"/>
                <wp:effectExtent l="12065" t="15240" r="1206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161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0.4pt" to="346.95pt,127.3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5700</wp:posOffset>
                </wp:positionH>
                <wp:positionV relativeFrom="paragraph">
                  <wp:posOffset>30480</wp:posOffset>
                </wp:positionV>
                <wp:extent cx="2794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2.4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00</wp:posOffset>
                </wp:positionH>
                <wp:positionV relativeFrom="paragraph">
                  <wp:posOffset>-2540</wp:posOffset>
                </wp:positionV>
                <wp:extent cx="774700" cy="482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2760"/>
                          <a:chOff x="0" y="0"/>
                          <a:chExt cx="774720" cy="482760"/>
                        </a:xfrm>
                      </wpg:grpSpPr>
                      <wps:wsp>
                        <wps:cNvSpPr/>
                        <wps:spPr>
                          <a:xfrm>
                            <a:off x="190440" y="38088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6676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4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-0.2pt;width:61pt;height:38pt" coordorigin="6500,-4" coordsize="1220,760">
                <v:oval id="shape_0" fillcolor="white" stroked="t" o:allowincell="f" style="position:absolute;left:6800;top:596;width:17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416;width:17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white" stroked="t" o:allowincell="f" style="position:absolute;left:6500;top:-4;width:1219;height:7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8800</wp:posOffset>
                </wp:positionH>
                <wp:positionV relativeFrom="paragraph">
                  <wp:posOffset>86360</wp:posOffset>
                </wp:positionV>
                <wp:extent cx="279400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6.8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0</wp:posOffset>
                </wp:positionH>
                <wp:positionV relativeFrom="paragraph">
                  <wp:posOffset>88900</wp:posOffset>
                </wp:positionV>
                <wp:extent cx="2806700" cy="1016000"/>
                <wp:effectExtent l="6985" t="18415" r="698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6560" cy="101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pt" to="399.95pt,86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8325</wp:posOffset>
                </wp:positionH>
                <wp:positionV relativeFrom="paragraph">
                  <wp:posOffset>-47625</wp:posOffset>
                </wp:positionV>
                <wp:extent cx="845185" cy="575945"/>
                <wp:effectExtent l="571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576000"/>
                          <a:chOff x="0" y="0"/>
                          <a:chExt cx="845280" cy="576000"/>
                        </a:xfrm>
                      </wpg:grpSpPr>
                      <wps:wsp>
                        <wps:cNvSpPr/>
                        <wps:spPr>
                          <a:xfrm rot="484200">
                            <a:off x="196200" y="411480"/>
                            <a:ext cx="115560" cy="101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4200">
                            <a:off x="583560" y="351000"/>
                            <a:ext cx="115560" cy="101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4200">
                            <a:off x="28800" y="52560"/>
                            <a:ext cx="7866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0.45pt;width:61.95pt;height:37pt" coordorigin="6941,9" coordsize="1239,740">
                <v:oval id="shape_0" fillcolor="#ff99cc" stroked="t" o:allowincell="f" style="position:absolute;left:7204;top:572;width:181;height:159;mso-wrap-style:none;v-text-anchor:middle;rotation:8">
                  <v:fill o:detectmouseclick="t" type="solid" color2="#006633"/>
                  <v:stroke color="gray" weight="9360" joinstyle="miter" endcap="flat"/>
                  <w10:wrap type="none"/>
                </v:oval>
                <v:oval id="shape_0" fillcolor="#ff99cc" stroked="t" o:allowincell="f" style="position:absolute;left:7814;top:477;width:181;height:159;mso-wrap-style:none;v-text-anchor:middle;rotation:8">
                  <v:fill o:detectmouseclick="t" type="solid" color2="#006633"/>
                  <v:stroke color="gray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#ff99cc" stroked="t" o:allowincell="f" style="position:absolute;left:6940;top:8;width:1238;height:739;mso-wrap-style:none;v-text-anchor:middle;rotation:8">
                  <v:fill o:detectmouseclick="t" type="solid" color2="#006633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00</wp:posOffset>
                </wp:positionH>
                <wp:positionV relativeFrom="paragraph">
                  <wp:posOffset>106680</wp:posOffset>
                </wp:positionV>
                <wp:extent cx="279400" cy="215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8.4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0</wp:posOffset>
                </wp:positionH>
                <wp:positionV relativeFrom="paragraph">
                  <wp:posOffset>73660</wp:posOffset>
                </wp:positionV>
                <wp:extent cx="2844800" cy="330200"/>
                <wp:effectExtent l="2540" t="19050" r="254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720" cy="33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5.8pt" to="404.95pt,31.7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0</wp:posOffset>
                </wp:positionH>
                <wp:positionV relativeFrom="paragraph">
                  <wp:posOffset>66040</wp:posOffset>
                </wp:positionV>
                <wp:extent cx="3517900" cy="139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pt;margin-top:5.2pt;width:276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s of energy does Car X have at the top of the r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s of energy will Car X have if you let it roll all the way to the bottom of the r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sume that Car Y had 100 Joules of energy at the top of the ramp. How many Joules                           of energy will it have at the bottom of the ramp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Explain how you arrived at your answer to questio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car will have the greatest speed when it reaches the bottom of the incline?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plain how you arrived at your answer to question E.  (Be sure to use the concepts of energy transfer in your explan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s heat produced when the car rolls down the ramp?  Explain your answer.</w:t>
      </w:r>
    </w:p>
    <w:p>
      <w:pPr>
        <w:pStyle w:val="Normal"/>
        <w:ind w:left="900" w:hanging="540"/>
        <w:rPr/>
      </w:pPr>
      <w:r>
        <w:rPr/>
      </w:r>
      <w:r>
        <w:br w:type="page"/>
      </w:r>
    </w:p>
    <w:p>
      <w:pPr>
        <w:pStyle w:val="Normal"/>
        <w:rPr>
          <w:rFonts w:cs="Arial"/>
          <w:szCs w:val="28"/>
        </w:rPr>
      </w:pPr>
      <w:r>
        <w:rPr>
          <w:rFonts w:cs="Arial"/>
          <w:sz w:val="40"/>
          <w:szCs w:val="28"/>
        </w:rPr>
        <w:t>Investigation 5:</w:t>
      </w:r>
      <w:r>
        <w:rPr>
          <w:rFonts w:cs="Arial"/>
          <w:szCs w:val="28"/>
        </w:rPr>
        <w:t xml:space="preserve"> </w:t>
      </w:r>
      <w:r>
        <w:rPr>
          <w:rFonts w:cs="Arial"/>
          <w:i/>
          <w:sz w:val="28"/>
          <w:szCs w:val="28"/>
        </w:rPr>
        <w:t>Rolling Cart Down an inclined Plane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ocus Question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troduction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8720</wp:posOffset>
            </wp:positionH>
            <wp:positionV relativeFrom="paragraph">
              <wp:posOffset>675640</wp:posOffset>
            </wp:positionV>
            <wp:extent cx="1783080" cy="2534285"/>
            <wp:effectExtent l="0" t="0" r="0" b="0"/>
            <wp:wrapTight wrapText="bothSides">
              <wp:wrapPolygon edited="0">
                <wp:start x="-149" y="0"/>
                <wp:lineTo x="-149" y="21487"/>
                <wp:lineTo x="21600" y="21487"/>
                <wp:lineTo x="21600" y="0"/>
                <wp:lineTo x="-149" y="0"/>
              </wp:wrapPolygon>
            </wp:wrapTight>
            <wp:docPr id="12" name="photog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hotoga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The purpose of the lab is to analyze the difference between the gravitational potential energy at the top of a ramp and the kinetic energy at the bottom of a ramp. As you explore this difference, try to find a pattern that describes what happens to the amount of each type of energy for each individual trial and the investigation as a whole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Material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Laptop</w:t>
        <w:tab/>
        <w:tab/>
        <w:t>Photo gat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Car</w:t>
        <w:tab/>
        <w:tab/>
        <w:tab/>
        <w:t>Ramp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Ring Stand</w:t>
        <w:tab/>
        <w:tab/>
        <w:t>Ruler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Meter Stick</w:t>
        <w:tab/>
        <w:tab/>
        <w:t>Download file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omputer Set up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/>
        <w:t xml:space="preserve">Download the “.cmbl” file entitled “Cart Speed Download” from </w:t>
      </w:r>
    </w:p>
    <w:p>
      <w:pPr>
        <w:pStyle w:val="Normal"/>
        <w:ind w:left="6120" w:firstLine="360"/>
        <w:rPr>
          <w:rFonts w:cs="Arial"/>
        </w:rPr>
      </w:pPr>
      <w:hyperlink r:id="rId3">
        <w:r>
          <w:rPr>
            <w:rStyle w:val="InternetLink"/>
          </w:rPr>
          <w:t>http://bhsscienceinquiry.wikispaces.com/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cs="Arial"/>
        </w:rPr>
      </w:pPr>
      <w:r>
        <w:rPr>
          <w:rFonts w:cs="Arial"/>
        </w:rPr>
        <w:t>Hook up the LabPro interface and the photogat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cedur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et up ramp and photo gate system as shown in the picture abov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asure the mass of the car. ___________ g   Record in kilograms. _____________kg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lace the car at the top of the 5 cm high ramp.  (Be sure to record your heights in METERS.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Let the car roll down the ramp through the photo gate.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cord the velocity of the cart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peat steps 5-7 for 6 other heigh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ta &amp; Calculations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lculate the Gravitational Potential (GPE), Kinetic Energies (KE), Energy Difference and fill in the data table below:</w:t>
      </w:r>
    </w:p>
    <w:p>
      <w:pPr>
        <w:pStyle w:val="Normal"/>
        <w:rPr/>
      </w:pPr>
      <w:r>
        <w:rPr>
          <w:rFonts w:cs="Arial"/>
          <w:i/>
        </w:rPr>
        <w:tab/>
      </w:r>
      <w:r>
        <w:rPr>
          <w:rFonts w:cs="Arial"/>
          <w:b/>
          <w:i/>
        </w:rPr>
        <w:t>Use the following formulas to complete the data table below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GPE</w:t>
      </w:r>
      <w:r>
        <w:rPr>
          <w:rFonts w:cs="Arial"/>
        </w:rPr>
        <w:t xml:space="preserve"> = (mass in kg) x (9.8 m/s/s) x (height in meters) (multiply the first three columns to get the GPE)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 xml:space="preserve">KE </w:t>
      </w:r>
      <w:r>
        <w:rPr>
          <w:rFonts w:cs="Arial"/>
        </w:rPr>
        <w:t>= 0.5 x (mass in kg) x (velocity)²  same as (constant x mass x velocity x velocity)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Energy Difference</w:t>
      </w:r>
      <w:r>
        <w:rPr>
          <w:rFonts w:cs="Arial"/>
        </w:rPr>
        <w:t xml:space="preserve"> = GPE – K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31"/>
        <w:gridCol w:w="1269"/>
        <w:gridCol w:w="1049"/>
        <w:gridCol w:w="1136"/>
        <w:gridCol w:w="805"/>
        <w:gridCol w:w="1136"/>
        <w:gridCol w:w="1137"/>
        <w:gridCol w:w="1136"/>
        <w:gridCol w:w="1218"/>
      </w:tblGrid>
      <w:tr>
        <w:trPr>
          <w:trHeight w:val="1726" w:hRule="atLeast"/>
        </w:trPr>
        <w:tc>
          <w:tcPr>
            <w:tcW w:w="98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Mass (kg)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vity (m/s/s)</w:t>
            </w:r>
          </w:p>
        </w:tc>
        <w:tc>
          <w:tcPr>
            <w:tcW w:w="12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eight (m)</w:t>
            </w:r>
          </w:p>
        </w:tc>
        <w:tc>
          <w:tcPr>
            <w:tcW w:w="10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v. Potential Energy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(kg 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/s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tant</w:t>
            </w:r>
          </w:p>
        </w:tc>
        <w:tc>
          <w:tcPr>
            <w:tcW w:w="80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ss (kg)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ocity (m/s)</w:t>
            </w:r>
          </w:p>
        </w:tc>
        <w:tc>
          <w:tcPr>
            <w:tcW w:w="113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Velocity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 (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Kinetic Energ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(kg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218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Energy Difference (kg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) </w:t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Graph: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GPE (x axis) vs. KE (y axis)</w:t>
      </w:r>
    </w:p>
    <w:p>
      <w:pPr>
        <w:pStyle w:val="Normal"/>
        <w:rPr/>
      </w:pPr>
      <w:r>
        <w:rPr>
          <w:rFonts w:cs="Arial"/>
        </w:rPr>
        <w:tab/>
        <w:t>Add linear trend line (best fit line) and calculate the slope of the li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Analysis Questions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What is the slope of the line (show your calculation)?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does this value tell you about the relationship between the GPE and KE?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y is the amount of GPE and KE different during each trial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Is the energy difference ever negative?  Should it be?  Explain your answ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Is the “Energy Difference” large or small compared to the values for Potential Energy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What would a large “Energy Difference” mean was happening during the cart’s motion down the incline?  What would a small “Energy Difference” mean?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produced as energy is transferred from one from Potential Energy to Kinetic Energy? Give evidenc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the law of conservation of energy and how does this lab apply to that law?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onclusion: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Here is a checklist for what should be in your conclusion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Re-state the focus question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Answer the focus question and use data from the lab to support your answer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Explain if you were right or wrong in your hypothesis and why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Summarize all of your data using patterns or showing where inconsistencies existed in the data.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Explain what happens when we use energy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hsscienceinquiry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7:21:00Z</dcterms:created>
  <dc:creator>cshapiro</dc:creator>
  <dc:description/>
  <cp:keywords/>
  <dc:language>en-US</dc:language>
  <cp:lastModifiedBy> </cp:lastModifiedBy>
  <cp:lastPrinted>2009-03-05T10:29:00Z</cp:lastPrinted>
  <dcterms:modified xsi:type="dcterms:W3CDTF">2009-11-13T17:21:00Z</dcterms:modified>
  <cp:revision>2</cp:revision>
  <dc:subject/>
  <dc:title>Investigation 5: Rolling Cart Down an inclined Plane</dc:title>
</cp:coreProperties>
</file>